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096005388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332327173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